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Ы  по  алгебре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/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Вариант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Вычислите:     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22"/>
          <w:szCs w:val="22"/>
        </w:rPr>
        <w:t>: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,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0,4.             В)0,3.             С)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1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Е)2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2"/>
          <w:szCs w:val="22"/>
        </w:rPr>
        <w:t>2.Из 450 кг руды выплавили   67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 кг меди, тогда в руде содержится мед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30,375%.       В)25%.        С)66%.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15%.           Е)20%.</w:t>
      </w:r>
      <w:r>
        <w:rPr>
          <w:sz w:val="22"/>
          <w:szCs w:val="22"/>
        </w:rPr>
      </w:r>
      <m:oMath xmlns:m="http://schemas.openxmlformats.org/officeDocument/2006/math"/>
      <w:r>
        <w:rPr>
          <w:sz w:val="22"/>
          <w:szCs w:val="22"/>
        </w:rPr>
      </w:r>
      <m:oMath xmlns:m="http://schemas.openxmlformats.org/officeDocument/2006/math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Разложить на множители:   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В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С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Е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Исключите иррациональность в знаменателе: 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В)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С)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Е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Решите уравнение: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В)2,24.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2,16.        Е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Укажите все значен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  <w:szCs w:val="22"/>
        </w:rPr>
        <w:t xml:space="preserve">, при которых  имеет смысл выражение 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Решите неравенство: 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В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С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Е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.Упростить выражение:    </w:t>
      </w: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С)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Е)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9.Решите систему уравнений:  </w:t>
      </w:r>
      <w:r>
        <w:rPr>
          <w:sz w:val="22"/>
          <w:szCs w:val="2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В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С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Е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.Упростите:   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В)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.Найти область определения функции: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В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Е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2.Решите неравенство:  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В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,5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С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,5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,5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Е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,5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3.Арифметическая прогрессия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2"/>
          <w:szCs w:val="22"/>
        </w:rPr>
        <w:t xml:space="preserve"> задана формулой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Первый член и разность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грессии соответственно равны:</w:t>
      </w:r>
    </w:p>
    <w:p>
      <w:pPr>
        <w:pStyle w:val="Normal"/>
        <w:rPr/>
      </w:pPr>
      <w:r>
        <w:rPr>
          <w:sz w:val="22"/>
          <w:szCs w:val="22"/>
        </w:rPr>
        <w:t xml:space="preserve">А) 1 и 4.                В) 1 и 5.                С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 xml:space="preserve"> и 5.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) 4 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Е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2"/>
          <w:szCs w:val="22"/>
        </w:rPr>
        <w:t xml:space="preserve"> и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4.Возведите в степень:   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В)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С)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Е)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5.Выполните действия:   </w:t>
      </w: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В) 5.    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Е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6.Найт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2"/>
          <w:szCs w:val="22"/>
        </w:rPr>
        <w:t xml:space="preserve"> геометрической прогрессии, если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 Е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7.Установите четность или нечетность функц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Нечетная.        В) Четная.      С) Общего вида.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 Отрицательна.     Е) Положитель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8.Дано уравнение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>Найдите сумму квадратов его корн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49.            В) 65.            С) 47.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 25.             Е) 5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9.Моторная лодка прошла 12 км против течения реки и 12 км по течению реки, затратив на путь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отив течения на 1 ч больше, чем на путь по течению. Найти скорость течения реки, если скорость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лодки в стоячей воде 9 км/ч.   </w:t>
      </w:r>
    </w:p>
    <w:p>
      <w:pPr>
        <w:pStyle w:val="Normal"/>
        <w:rPr/>
      </w:pPr>
      <w:r>
        <w:rPr>
          <w:sz w:val="22"/>
          <w:szCs w:val="22"/>
        </w:rPr>
        <w:t xml:space="preserve">А) 2,5 км/ч.        В) 3 км/ч.       С) 2 км/ч.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 1 км/ч.           Е) 3,5 км/ч.</w:t>
      </w:r>
    </w:p>
    <w:p>
      <w:pPr>
        <w:pStyle w:val="Normal"/>
        <w:rPr/>
      </w:pPr>
      <w:r>
        <w:rPr>
          <w:sz w:val="22"/>
          <w:szCs w:val="22"/>
        </w:rPr>
        <w:t xml:space="preserve">20.Решите неравенство:    </w:t>
      </w: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В)</w:t>
      </w:r>
      <w:r>
        <w:rPr>
          <w:sz w:val="22"/>
          <w:szCs w:val="22"/>
        </w:rPr>
        <w:drawing>
          <wp:inline distT="0" distB="0" distL="0" distR="0">
            <wp:extent cx="40830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С)</w:t>
      </w:r>
      <w:r>
        <w:rPr>
          <w:sz w:val="22"/>
          <w:szCs w:val="22"/>
        </w:rPr>
        <w:drawing>
          <wp:inline distT="0" distB="0" distL="0" distR="0">
            <wp:extent cx="31496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Е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</w:r>
      <m:oMath xmlns:m="http://schemas.openxmlformats.org/officeDocument/2006/math"/>
      <w:r>
        <w:rPr>
          <w:b/>
          <w:sz w:val="22"/>
          <w:szCs w:val="22"/>
        </w:rPr>
        <w:t>ТЕС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Вариант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Вычислите: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sz w:val="22"/>
          <w:szCs w:val="22"/>
        </w:rPr>
        <w:t>А)1,6.    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12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Е)1,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Полученный при сушке винограда изюм составляет 32% всего веса винограда. Из ка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а винограда получается 2 кг изюм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6,5 кг.      В)4,25 кг.        С)5,25 кг.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6,25 кг.           Е)5,5 кг.</w:t>
      </w:r>
      <w:r>
        <w:rPr>
          <w:sz w:val="22"/>
          <w:szCs w:val="22"/>
        </w:rPr>
      </w:r>
      <m:oMath xmlns:m="http://schemas.openxmlformats.org/officeDocument/2006/math"/>
      <w:r>
        <w:rPr>
          <w:sz w:val="22"/>
          <w:szCs w:val="22"/>
        </w:rPr>
      </w:r>
      <m:oMath xmlns:m="http://schemas.openxmlformats.org/officeDocument/2006/math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Разложить на множители: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В)2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С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2</w:t>
      </w:r>
      <w:r>
        <w:rPr>
          <w:sz w:val="22"/>
          <w:szCs w:val="2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Е)2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Исключите иррациональность в знаменателе: 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В)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С)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Е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Решите уравнение:   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2"/>
          <w:szCs w:val="22"/>
        </w:rPr>
        <w:t xml:space="preserve">А)2 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 xml:space="preserve">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 xml:space="preserve">.         С)2 и 1.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>и 1.        Е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2"/>
          <w:szCs w:val="22"/>
        </w:rPr>
        <w:t xml:space="preserve"> и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Графиком какой из следующих функций является прямая линия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Е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Решите неравенство: 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Е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.Упростить выражение: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Е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9.Найдите координаты вершины параболы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В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С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Е)</w:t>
      </w:r>
      <w:r>
        <w:rPr>
          <w:sz w:val="22"/>
          <w:szCs w:val="2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Число 0 входит в область определения фун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.Решите систему уравнений:  </w:t>
      </w:r>
      <w:r>
        <w:rPr>
          <w:sz w:val="22"/>
          <w:szCs w:val="2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В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С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Е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2.Упростите:  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sz w:val="22"/>
          <w:szCs w:val="22"/>
        </w:rPr>
        <w:t>.          В)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С)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3.Найти область определения функции: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С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Е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4.Решите неравенство:  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С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Е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2"/>
          <w:szCs w:val="22"/>
        </w:rPr>
        <w:t xml:space="preserve">15.Дана арифметическая прогрессия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2"/>
          <w:szCs w:val="22"/>
        </w:rPr>
        <w:t xml:space="preserve">, гд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Найдит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В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Е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6.Вычислите:   </w:t>
      </w: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2"/>
          <w:szCs w:val="22"/>
        </w:rPr>
        <w:t xml:space="preserve">А) 21.        В) 3.         С) 27.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) 9.                 Е)7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7.Выполните действия: 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В)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С)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Е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8.Найт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2"/>
          <w:szCs w:val="22"/>
        </w:rPr>
        <w:t xml:space="preserve"> геометрической прогрессии, если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В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С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 Е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9.Упростить выражение:  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В)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 С)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2"/>
          <w:szCs w:val="22"/>
        </w:rPr>
        <w:t xml:space="preserve">20.При каком значен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2"/>
          <w:szCs w:val="22"/>
        </w:rPr>
        <w:t xml:space="preserve"> уравнение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 имеет два корня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</w:r>
      <m:oMath xmlns:m="http://schemas.openxmlformats.org/officeDocument/2006/math"/>
      <w:r>
        <w:rPr>
          <w:b/>
          <w:sz w:val="22"/>
          <w:szCs w:val="22"/>
        </w:rPr>
        <w:t>ТЕС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Вариант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Выполните действия:      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6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4,2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8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3.             В)8,6.             С)4.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56,2.          Е)0,3.</w:t>
      </w:r>
      <w:r>
        <w:rPr>
          <w:sz w:val="22"/>
          <w:szCs w:val="22"/>
        </w:rPr>
      </w:r>
      <m:oMath xmlns:m="http://schemas.openxmlformats.org/officeDocument/2006/math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25% учащихся класса или 7 человек увлекаются чтением художественной литератур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пределите количество учеников в класс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)28.       В)34.        С)30.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35.           Е)32.</w:t>
      </w:r>
      <w:r>
        <w:rPr>
          <w:sz w:val="22"/>
          <w:szCs w:val="22"/>
        </w:rPr>
      </w:r>
      <m:oMath xmlns:m="http://schemas.openxmlformats.org/officeDocument/2006/math"/>
      <w:r>
        <w:rPr>
          <w:sz w:val="22"/>
          <w:szCs w:val="22"/>
        </w:rPr>
      </w:r>
      <m:oMath xmlns:m="http://schemas.openxmlformats.org/officeDocument/2006/math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Разложить на множители:   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В)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С)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Е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Исключите иррациональность в знаменателе: 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В)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С)</w:t>
      </w:r>
      <w:r>
        <w:rPr>
          <w:sz w:val="22"/>
          <w:szCs w:val="22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Е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Решите уравнение: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2"/>
          <w:szCs w:val="22"/>
        </w:rPr>
        <w:t xml:space="preserve">А)1 и 3,5.         В)1 и – 3,5.         С)0 и 7.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)0 и – 7.        Е) – 1 и 3,5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Решите уравнение: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2"/>
          <w:szCs w:val="22"/>
        </w:rPr>
        <w:t xml:space="preserve">А) 1; 2.            В) -1; 2.            С) 3; 0.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 4; 1.             Е) Нет корн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Решите неравенство: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С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Е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;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.Упростить выражение:    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с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Е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9.Решите неравенство:  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</w:t>
      </w:r>
    </w:p>
    <w:p>
      <w:pPr>
        <w:pStyle w:val="Normal"/>
        <w:rPr/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В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С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Е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Графиком какой из следующих функций является прямая линия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Е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.Решите систему уравнений:  </w:t>
      </w:r>
      <w:r>
        <w:rPr>
          <w:sz w:val="22"/>
          <w:szCs w:val="2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В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С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Е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2.Упростите выражение:   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В)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С)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3.Найти область определения функции: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Е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4.Решите неравенство:  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Е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5.Найдите сумму первых двенадцати членов арифметической прогрессии, в которой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А) 240.                В) 196.                С)180.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220.               Е)19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6.Вычислите:   </w:t>
      </w: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В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С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Е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7.Выполните действия: 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В)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Е)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8.Дана бесконечная  геометрическая прогрессия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2"/>
          <w:szCs w:val="22"/>
        </w:rPr>
        <w:t xml:space="preserve"> с суммой 42 и знаменателем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Найдит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В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С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 Е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Свежая малина содержит 85% воды, а сухая – 20%. Найдите массу сухой малины, если свеж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ыло 36 кг.  </w:t>
      </w:r>
    </w:p>
    <w:p>
      <w:pPr>
        <w:pStyle w:val="Normal"/>
        <w:rPr/>
      </w:pPr>
      <w:r>
        <w:rPr>
          <w:sz w:val="22"/>
          <w:szCs w:val="22"/>
        </w:rPr>
        <w:t xml:space="preserve">А) 6 кг.        В) 25,4 кг.       С) 6,75 кг.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 6,7 кг.           Е) 6,875 к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0Решите неравенство:  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</w:t>
      </w:r>
    </w:p>
    <w:p>
      <w:pPr>
        <w:pStyle w:val="Normal"/>
        <w:rPr/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В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С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Е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</w:r>
      <m:oMath xmlns:m="http://schemas.openxmlformats.org/officeDocument/2006/math"/>
      <w:r>
        <w:rPr>
          <w:b/>
          <w:sz w:val="22"/>
          <w:szCs w:val="22"/>
        </w:rPr>
        <w:t>ТЕС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Вариант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Вычислите:      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В)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С)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Е)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12,5% от числа составляет 10. Чему равно это число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70.       В)100.        С)80.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85.           Е)75.</w:t>
      </w:r>
      <w:r>
        <w:rPr>
          <w:sz w:val="22"/>
          <w:szCs w:val="22"/>
        </w:rPr>
      </w:r>
      <m:oMath xmlns:m="http://schemas.openxmlformats.org/officeDocument/2006/math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Разложить на множители:   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В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2"/>
          <w:szCs w:val="22"/>
        </w:rPr>
        <w:t>.      Е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Исключите иррациональность в знаменателе: 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В)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С)</w:t>
      </w:r>
      <w:r>
        <w:rPr>
          <w:sz w:val="22"/>
          <w:szCs w:val="22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Е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Решите уравнение:  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В)3.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5.        Е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Число 0 входит в область определения фун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Решите неравенство: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В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С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 Нет решений.              Е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.Упростить выражение: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Е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.Графиком какой из следующих функций является парабол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Е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0.Найдите координаты вершины параболы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В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С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Е)</w:t>
      </w:r>
      <w:r>
        <w:rPr>
          <w:sz w:val="22"/>
          <w:szCs w:val="2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1.Решите систему уравнений:  </w:t>
      </w:r>
      <w:r>
        <w:rPr>
          <w:sz w:val="22"/>
          <w:szCs w:val="2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В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С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Е)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2.Упростите: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В)1.            С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3.Найти область определения функции: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Е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4.Решите неравенство:  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Е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5.Дана арифметическая прогрессия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Укажите номер ее первого положитель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члена. </w:t>
      </w:r>
    </w:p>
    <w:p>
      <w:pPr>
        <w:pStyle w:val="Normal"/>
        <w:rPr/>
      </w:pPr>
      <w:r>
        <w:rPr>
          <w:sz w:val="22"/>
          <w:szCs w:val="22"/>
        </w:rPr>
        <w:t xml:space="preserve">А) 7.                В) 5.                С)6.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 8.               Е)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6.Вычислите:   </w:t>
      </w: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В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С)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Е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7.Выполните умножение: 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В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Е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8.Дано: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2"/>
          <w:szCs w:val="22"/>
        </w:rPr>
        <w:t xml:space="preserve">-  геометрическая прогрессия.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Какой цифрой оканчивается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/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 Е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9.Укажите все значен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  <w:szCs w:val="22"/>
        </w:rPr>
        <w:t xml:space="preserve">, при которых  имеет смысл выражение: 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0.Найти все значения параметр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2"/>
          <w:szCs w:val="22"/>
        </w:rPr>
        <w:t xml:space="preserve">, при которых система  </w:t>
      </w:r>
      <w:r>
        <w:rPr>
          <w:sz w:val="22"/>
          <w:szCs w:val="2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2"/>
          <w:szCs w:val="22"/>
        </w:rPr>
        <w:t xml:space="preserve">  имеет единственное решение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В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С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9:23:00Z</dcterms:created>
  <dc:creator>Каб 24-1</dc:creator>
  <dc:description/>
  <cp:keywords/>
  <dc:language>en-US</dc:language>
  <cp:lastModifiedBy>Каб 24-1</cp:lastModifiedBy>
  <dcterms:modified xsi:type="dcterms:W3CDTF">2012-02-09T09:23:00Z</dcterms:modified>
  <cp:revision>2</cp:revision>
  <dc:subject/>
  <dc:title/>
</cp:coreProperties>
</file>